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3537239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4896331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